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ноября 2015 года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Информация об изменениях в антикоррупционном законодатель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руководителя аппарата, начальника правового отдела аппарата Администрации Варгашинского района Шмаковой Е.А. об изменениях в антикоррупционном законодательстве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заместителя руководителя аппарата, начальника правового отдела аппарата Администрации Варгашинского района Шмаковой Е.А. об изменениях в антикоррупционном законодательстве,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Председатель </w:t>
      </w:r>
    </w:p>
    <w:p>
      <w:pPr>
        <w:pStyle w:val="21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3:00Z</dcterms:created>
  <dc:creator>dumavarg</dc:creator>
  <dc:description/>
  <cp:keywords/>
  <dc:language>en-US</dc:language>
  <cp:lastModifiedBy>dumavarg</cp:lastModifiedBy>
  <cp:lastPrinted>2015-11-23T14:56:00Z</cp:lastPrinted>
  <dcterms:modified xsi:type="dcterms:W3CDTF">2015-11-26T07:12:00Z</dcterms:modified>
  <cp:revision>6</cp:revision>
  <dc:subject/>
  <dc:title/>
</cp:coreProperties>
</file>